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371600" cy="1019175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914400" cy="91440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914400" cy="9144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14400" cy="914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-342900</wp:posOffset>
            </wp:positionV>
            <wp:extent cx="1371600" cy="1028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808990" cy="10287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66"/>
        </w:rPr>
        <w:t>¡Ola! My name is Angela Paola R. Nitorreda, but I prefer to be called Ella.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jc w:val="both"/>
        <w:rPr/>
      </w:pPr>
      <w:r>
        <w:rPr>
          <w:color w:val="FF0066"/>
        </w:rPr>
        <w:t>I am a student of BS Education, Major in Preschool.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jc w:val="both"/>
        <w:rPr/>
      </w:pPr>
      <w:r>
        <w:rPr>
          <w:color w:val="FF0066"/>
        </w:rPr>
        <w:t>I want to be a Preschool teacher because I am fond of little children. Ever since I can remember, I have always found children adorable and witty; there is something in them that amuses me. My family and friends say that I have always been good in dealing with children, and that I have this way of captivating them. I also want to become a teacher because I want to be able to touch and inspire other people early on their lives.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jc w:val="both"/>
        <w:rPr/>
      </w:pPr>
      <w:r>
        <w:rPr>
          <w:color w:val="FF0066"/>
        </w:rPr>
        <w:t>I believe I am capable of being a good teacher because I am patient, understanding, and kind. My fondness for children is also a plus; since I know I can handle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3:00Z</dcterms:created>
  <dc:creator>Student</dc:creator>
  <dc:description/>
  <cp:keywords/>
  <dc:language>en-US</dc:language>
  <cp:lastModifiedBy>Student</cp:lastModifiedBy>
  <dcterms:modified xsi:type="dcterms:W3CDTF">2012-06-14T02:05:00Z</dcterms:modified>
  <cp:revision>2</cp:revision>
  <dc:subject/>
  <dc:title/>
</cp:coreProperties>
</file>